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MAS PARA ESTUDIAR SOCIOLOGIA MILITAR(EXAM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ted se encuentra elaborando la conducta de entrada y ha escogido las siguientes preguntas de Falso y Verdadero y va a proceder a contestarlas usted mismo para hacerse una autoevaluación con el propósito de adquirir confianza para el curso que va a dictar. Si coloca “F”, para falso en alguna pregunta debe proceder a explicar el “por qué”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______/La sociología en general se ocupa del estudio de las organizaciones e instituciones. Las instituciones se diferencian de las organizaciones en que estas últimas tienen como objetivo los valores. La unión de organizaciones e instituciones forman los sistemas sociales. Los sistemas sociales interactúan entre sí y con otros sistemas del entorno.</w:t>
      </w:r>
    </w:p>
    <w:p>
      <w:pPr>
        <w:pStyle w:val="Prrafodelista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________/La sociología militar tiene por objeto el estudio de la Profesión Militar. De la Organización Militar. De las relaciones Civiles-Militares. De la Sociología de la guerra o Polemología. De la Locura y la Esquizofrenia en algunos Soldados.</w:t>
      </w:r>
    </w:p>
    <w:p>
      <w:pPr>
        <w:pStyle w:val="Prrafodelista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________/Según la Sociología una profesión es: una actividad única para ganarse la vida. Exige estudios prolongados. Que la persona sea altamente calificada. Incluye un servicio a la sociedad. Suministra servicios antes que ganancias.</w:t>
      </w:r>
    </w:p>
    <w:p>
      <w:pPr>
        <w:pStyle w:val="Prrafodelista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_______/Una profesión se basa en conocimientos (teorías) y técnicas (habilidades). Una profesión reclama autonomía. Es una vocación de por vida. Necesita de una organización que la controle. Ejemplo: La sociedad de Ingenieros.</w:t>
      </w:r>
    </w:p>
    <w:p>
      <w:pPr>
        <w:pStyle w:val="Prrafodelista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_______/La mentalidad militar está inclinada por la tendencia a los valores nacionales. Inclinada por la solución de los problemas colectivos. Tiende a buscar actitudes de eficacia para alcanzar el éxito. Rechaza las soluciones individuales.</w:t>
      </w:r>
    </w:p>
    <w:p>
      <w:pPr>
        <w:pStyle w:val="Prrafodelista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_______/ Ninguna sociedad carece de Fuerzas Armadas. Son útiles para usos externos e internos. Las Fuerzas Armadas son útiles en los procesos de desarrollo y modernización. Que las Fuerzas Armadas y su intervención en política depende de la legitimidad de los gobiernos.</w:t>
      </w:r>
    </w:p>
    <w:p>
      <w:pPr>
        <w:pStyle w:val="Prrafodelista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 xml:space="preserve">________/La cultura militar tiene respeto por el orden, la disciplina y la obediencia. Tiene una visión corporativa (de ayuda) de la sociedad. Hace énfasis en la competencia técnica. Tiene un alto sentido de responsabilidad por el Estado y por la Nación. </w:t>
      </w:r>
    </w:p>
    <w:p>
      <w:pPr>
        <w:pStyle w:val="Prrafodelista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_______/La Sociología Militar, hablando en términos generales, se ocupa de estudiar la sociedad militar. La función militar es única e indivisible. La sociedad militar es muy poderosa porque tiene armas. Porque es muy cohesionada. Porque es muy disciplinada. Porque no es jerárquica.</w:t>
      </w:r>
    </w:p>
    <w:p>
      <w:pPr>
        <w:pStyle w:val="Prrafodelista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______/ La ciencia es un estudio metódico y sistemático. Estudia los hechos o fenómenos. Los fenómenos pueden ser naturales o sociales. La ciencia se ocupa de los hechos aislados. La ciencia se ocupa de los hechos que se repiten.</w:t>
      </w:r>
    </w:p>
    <w:p>
      <w:pPr>
        <w:pStyle w:val="Prrafodelista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______/La Sociología Militar le facilita al militar desempeñarse como líder, tomar decisiones, presentar recomendaciones argumentadas, proyectar la institución, facilitar la estabilidad de las instituciones democráticas, facilitar las relaciones con la sociedad y con las autoridades civiles del Estado, ampliar sus horizontes de pensamiento creativo.</w:t>
      </w:r>
    </w:p>
    <w:p>
      <w:pPr>
        <w:pStyle w:val="Prrafodelista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______/Existen cuatro modelos de profesionalidad militar: el modelo divergente o institucional, el modelo convergente u ocupacional, el modelo segmentado o plural y el modelo organizativo llamado también burocrático, funcional o administrativo.</w:t>
      </w:r>
    </w:p>
    <w:p>
      <w:pPr>
        <w:pStyle w:val="Prrafodelista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______/Los estudios de Polemología se han centrado en el análisis de la guerra, la paz, el conflicto y los estudios sobre los modelos de profesionalidad.</w:t>
      </w:r>
    </w:p>
    <w:p>
      <w:pPr>
        <w:pStyle w:val="Prrafodelista"/>
        <w:jc w:val="both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______/Un Ejercito convergente u ocupacional busca transformar los ejércitos en una empresa.</w:t>
      </w:r>
    </w:p>
    <w:p>
      <w:pPr>
        <w:pStyle w:val="Prrafodelista"/>
        <w:jc w:val="both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______/Los ejércitos institucionales se fundamentan en valores y no en leyes del mercado.</w:t>
      </w:r>
    </w:p>
    <w:p>
      <w:pPr>
        <w:pStyle w:val="Prrafodelista"/>
        <w:jc w:val="both"/>
        <w:rPr/>
      </w:pPr>
      <w:r>
        <w:rPr/>
        <w:t>______________________________________________________________________________________________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______/En toda organización se distinguen tres elementos, la constitución de un sistema; la existencia de un objetivo explicito; la orientación hacia la eficiencia y sobre todo la práctica permanente de unos valore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______/Para controlar a los militares Samuel Huntington propone el control civil objetivo, el control civil subjetivo y el control por las armas.</w:t>
      </w:r>
    </w:p>
    <w:p>
      <w:pPr>
        <w:pStyle w:val="Prrafodelista"/>
        <w:jc w:val="both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______/ Afirma Herman Oheling que las relaciones entre la sociedad y las Fuerzas Armadas constituyen manifestaciones de poder (acercamientos y fricciones).</w:t>
      </w:r>
    </w:p>
    <w:p>
      <w:pPr>
        <w:pStyle w:val="Prrafodelista"/>
        <w:jc w:val="both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______/ La profesión militar es altamente especializada. La profesión militar reúne lo requisitos básicos de una profesión altamente calificada. Los requisitos de una profesión altamente calificada son: experiencia, corporatividad, responsabilidad y de una alta burocracia representada en numerosos funcionarios para desempeñar la labor.</w:t>
      </w:r>
    </w:p>
    <w:p>
      <w:pPr>
        <w:pStyle w:val="Prrafodelista"/>
        <w:jc w:val="both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_______/Profesionalidad es la consolidación de una formación obtenida a través de la experiencia, la eficiencia, la socialización que genera cohesión y la formación de valore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Prrafodelista"/>
        <w:jc w:val="both"/>
        <w:rPr/>
      </w:pPr>
      <w:r>
        <w:rPr/>
      </w:r>
    </w:p>
    <w:p>
      <w:pPr>
        <w:pStyle w:val="Prrafodelista"/>
        <w:jc w:val="both"/>
        <w:rPr/>
      </w:pPr>
      <w:r>
        <w:rPr/>
        <w:t>Requerimiento No.2</w:t>
      </w:r>
    </w:p>
    <w:p>
      <w:pPr>
        <w:pStyle w:val="Prrafodelista"/>
        <w:jc w:val="both"/>
        <w:rPr/>
      </w:pPr>
      <w:r>
        <w:rPr/>
        <w:t>En sus notas de profesor usted tiene que poner unas definiciones y unos conceptos para que los Oficiales alumnos hablen y piensen en un mismo “idioma”.</w:t>
      </w:r>
    </w:p>
    <w:p>
      <w:pPr>
        <w:pStyle w:val="Prrafodelista"/>
        <w:jc w:val="both"/>
        <w:rPr/>
      </w:pPr>
      <w:r>
        <w:rPr/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Defina el concepto de Polemología</w:t>
      </w:r>
    </w:p>
    <w:p>
      <w:pPr>
        <w:pStyle w:val="Prrafodelista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rrafodelista"/>
        <w:jc w:val="both"/>
        <w:rPr/>
      </w:pPr>
      <w:r>
        <w:rPr/>
        <w:t>En el modelo antiguo de profesionalidad militar se contemplaban unos conceptos para designar a los militares, defínalos por favor: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Secta:_________________________________________________________________________________________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Estamento:_____________________________________________________________________________________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Casta:_________________________________________________________________________________________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Clase:__________________________________________________________________________________________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Diga tres características del modelo de profesionalidad llamado Institucional o divergente: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Diga tres características del modelo Ocupacional o Convergente: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Diga tres características del modelo Segmentado o plural: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En su concepto, cuál modelo es el que le conviene más a Colombia y por qué?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rrafodelista"/>
        <w:jc w:val="both"/>
        <w:rPr/>
      </w:pPr>
      <w:r>
        <w:rPr/>
      </w:r>
    </w:p>
    <w:p>
      <w:pPr>
        <w:pStyle w:val="Prrafodelista"/>
        <w:jc w:val="both"/>
        <w:rPr/>
      </w:pPr>
      <w:r>
        <w:rPr/>
      </w:r>
    </w:p>
    <w:p>
      <w:pPr>
        <w:pStyle w:val="Prrafodelista"/>
        <w:jc w:val="both"/>
        <w:rPr/>
      </w:pPr>
      <w:r>
        <w:rPr/>
      </w:r>
    </w:p>
    <w:p>
      <w:pPr>
        <w:pStyle w:val="Prrafodelista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reparó: MG Javier Hernán Arias Vivas</w:t>
      </w:r>
    </w:p>
    <w:p>
      <w:pPr>
        <w:pStyle w:val="Normal"/>
        <w:rPr/>
      </w:pPr>
      <w:r>
        <w:rPr/>
        <w:t>Profesor de la Materia Sociología Milita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36:00Z</dcterms:created>
  <dc:creator>Javier Arias</dc:creator>
  <dc:description/>
  <cp:keywords/>
  <dc:language>en-US</dc:language>
  <cp:lastModifiedBy>Javier Arias</cp:lastModifiedBy>
  <dcterms:modified xsi:type="dcterms:W3CDTF">2011-04-14T15:51:00Z</dcterms:modified>
  <cp:revision>2</cp:revision>
  <dc:subject/>
  <dc:title/>
</cp:coreProperties>
</file>